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ЮРИДИЧНИЙ ВИСНОВОК</w:t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проєкту рішення Сквирської міської рад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«Про внесення змін до Єдиного державного реєстр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юридичних осіб, фізичних осіб-підприємці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та громадських формувань щодо місцезнаходже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юридичної особи Відділ праці, соціального захисту 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соціального забезпечення Сквирської міської рад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ставами розробки проєкту рішення (далі – проєкт) є подання начальниці відділу праці, соціального захисту та соціального забезпечення Сквирської міської ради від 14.02.2023 року № 21,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рекомендації та висновки постійної комісії Сквирської міської ради з питань регламенту, депутатської етики, законності та правопорядку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єкт відповідає нормам Конституції Україн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єкт відповідає актам законодавства, що мають вищу юридичну силу, а саме: Закону України «Про засудження комуністичного та націонал-соціалістичного (нацистського) тоталітарних режимів в Україні та заборону пропаганди їхньої символіки», ст. ст. 26, 59, Закону України «Про місцеве самоврядування в Україні», Закону України «Про державну реєстрацію юридичних осіб, фізичних осіб-підприємців та громадських формувань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єкт не протирічить іншим актам такої самої юридичної сили, а саме: рішенню Сквирської міської ради від 06.12.2022 р. № 53-27- VIII «Про перейменування вулиць в місті Сквира та в сільських населених пунктах Сквирської міської територіальної громади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ект відповідає вимогам нормопроектувальної техніки (дотримано логічної послідовності викладу, взаємозв’язку нормативних положень, відсутні суперечності у тексті, положення узгоджені з актами законодавства, нормативні положення викладені стисло, слова несуть смислове навантаження, доступний для розуміння, з дотриманням мовних норм)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проєкті не вбачаються норми, що можуть сприяти вчиненню корупційних правопоруш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єкт можливо погодити без зауваж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безпечення ради та діловодства       ____________                                  Ірина КВАША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конавець </w:t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відний спеціаліст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безпечення ради та діловодства          ___________                             Людмила ОНИЩЕНК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«___»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2023 року</w:t>
      </w:r>
    </w:p>
    <w:sectPr>
      <w:type w:val="nextPage"/>
      <w:pgSz w:w="11906" w:h="16838"/>
      <w:pgMar w:left="1701" w:right="84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1:07:00Z</dcterms:created>
  <dc:creator>Admin</dc:creator>
  <dc:description/>
  <cp:keywords/>
  <dc:language>en-US</dc:language>
  <cp:lastModifiedBy>ПК ЮЗЕР</cp:lastModifiedBy>
  <cp:lastPrinted>2021-08-26T14:45:00Z</cp:lastPrinted>
  <dcterms:modified xsi:type="dcterms:W3CDTF">2023-02-17T12:48:00Z</dcterms:modified>
  <cp:revision>4</cp:revision>
  <dc:subject/>
  <dc:title/>
</cp:coreProperties>
</file>